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pter 9 – Using Special Journal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les for using Purchases Journ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chase merchandis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accoun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company name in journal with purchase order number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it and credit are on the same lin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 it twice and rule the total (double underline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les for using Cash Payments journ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chase with cash (including checks and debit cards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will always be a Cash Credi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Check number for document numb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Purchase merchandise for cash – write Purchases for Account Titl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chases on account with Trade Discount – apply discount before you enter in journa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rchases on account with Purchases Discount –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ter amount in Accounts Payable Debit, then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discount and enter in Purchases Discount –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btract the Purchases Discount from the amount and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ter total in Cash Credit column 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imbursement for Petty Cash is entered in Cash Credit Column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Cash Short” is a General Debit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Cash Over” is a General Credit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“Carried Forward” at the end of a page for Cash Payments Journal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“Brought Forward” to start a new page for Cash Payments Journal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bits and Credits must equal when totaling and rulin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les for General Journal for Corpora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d for all other transactions (i.e. Bought supplies on account)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urnal entries just like General Journal for sole proprietorship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w diagonal line in REF DOC for Accounts Payable transaction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Used for Purchases Returns and Allowanc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43:00Z</dcterms:created>
  <dc:creator>NHBOE</dc:creator>
  <dc:description/>
  <cp:keywords/>
  <dc:language>en-US</dc:language>
  <cp:lastModifiedBy>image</cp:lastModifiedBy>
  <dcterms:modified xsi:type="dcterms:W3CDTF">2014-05-08T12:46:00Z</dcterms:modified>
  <cp:revision>3</cp:revision>
  <dc:subject/>
  <dc:title/>
</cp:coreProperties>
</file>